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menclatur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88"/>
        <w:gridCol w:w="113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posant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ésign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HC57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uple bascule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7C6300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rocontrôl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base USB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base USB de type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ck alim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necteur j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N400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ode 1N4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N414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Diode 1N4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00nF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densateur non polarisé 100n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0µF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densateur polarisé 10µ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6MHz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tz 6M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.5K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sistance 1,5Koh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100m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lyswitch 100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llèle F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necteur parallèle 25 broches feme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1:56:00Z</dcterms:created>
  <dc:creator>I.U.T ANGERS</dc:creator>
  <dc:description/>
  <dc:language>en-US</dc:language>
  <cp:lastModifiedBy>I.U.T ANGERS</cp:lastModifiedBy>
  <dcterms:modified xsi:type="dcterms:W3CDTF">2002-06-27T12:02:00Z</dcterms:modified>
  <cp:revision>1</cp:revision>
  <dc:subject/>
  <dc:title>Nomenclature</dc:title>
</cp:coreProperties>
</file>